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2018-2019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77390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этому исходное число будет целым, если 11 крат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. 11 – простое число, значит его делителями будут – 11; – 1; 11; 1. Решая 4 уравн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 = – 11;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 = – 1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 = 11;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 = 1. Получа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7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5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 в е т: – 7; 3; 15;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3190" cy="1122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 в правой части равенства дроби к общему знаменателю и учитывая,  что знаменатели у дробей в левой и правой частях равны, получи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1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1 =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име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64870" cy="447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я данную систему, получа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 в е 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3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= 1/2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= 1/2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+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= 180° – 125° = 55°,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+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= 55° </w:t>
            </w: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= 110°,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= 180° – 110° = 70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37005" cy="1217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 в е т: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= 70°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дируем карандаши тремя буквами, где первая буква означает цвет, вторая – длину, а третья – толщину. Тогда искомый набор может быть таким: АБА, ААБ, БАА, БББ.  (Здесь БББ может означать: белый, самый длинный, самый толстый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8:56:00Z</dcterms:created>
  <dc:creator>***</dc:creator>
  <dc:description/>
  <cp:keywords/>
  <dc:language>en-US</dc:language>
  <cp:lastModifiedBy>admin</cp:lastModifiedBy>
  <dcterms:modified xsi:type="dcterms:W3CDTF">2018-09-29T09:06:00Z</dcterms:modified>
  <cp:revision>4</cp:revision>
  <dc:subject/>
  <dc:title/>
</cp:coreProperties>
</file>